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марта 2015                                                                                   № 21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Размахнино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И РУКОВОДИТЕЛЕЙ МУНИЦИПАЛЬНЫХ УНИТАРНЫХ ПРЕДПРИЯТИЙ СЕЛЬСКОГО ПОСЕЛЕНИЯ «РАЗМАХНИНСКО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4.11.2002г. №161-ФЗ «О государственных и муниципальных унитарных предприятиях»,  Администрация сельского поселения «Размахнинское»  постановляет: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1%5C%D0%9C%D0%BE%D0%B8%20%D0%B4%D0%BE%D0%BA%D1%83%D0%BC%D0%B5%D0%BD%D1%82%D1%8B%5C%D0%9C%D0%BE%D0%B8%20%D0%B4%D0%BE%D0%BA%D1%83%D0%BC%D0%B5%D0%BD%D1%82%D1%8B%5C8%20%D1%81%D0%B5%D1%81%D1%81%D0%B8%D1%8F%20%D0%A1%D0%BE%D0%B2%D0%B5%D1%82%D0%B0%203%20%D1%81%D0%BE%D0%B7%D1%8B%D0%B2%D0%B0%5C%D0%9F%D0%BE%D1%81%D1%82%D0%B0%D0%BD%D0%BE%D0%B2%D0%BB%D0%B5%D0%BD%D0%B8%D0%B5%20%D0%9F%D1%80%D0%B0%D0%B2%D0%B8%D1%82%D0%B5%D0%BB%D1%8C%D1%81%D1%82%D0%B2%D0%B0%20%D0%A0%D0%A4%20%D0%BE%D1%82%2004_10_1999%20N%201116%20(%D1%80%D0%B5%D0%B4_%20%D0%BE%D1%82.rtf" \l "Par39%23Par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четности руководителей муниципальных унитарных предприятий.</w:t>
      </w:r>
    </w:p>
    <w:p>
      <w:pPr>
        <w:pStyle w:val="ConsPlus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становление обнародовать на информационном стенде в здании администрации и в библиотеках сёл Размахнино, Красноярово, Байцетуй.</w:t>
      </w:r>
    </w:p>
    <w:p>
      <w:pPr>
        <w:pStyle w:val="ConsPlus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Постановление вступает в силу после его официального опубликования (обнародования)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6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лава сельского поселения</w:t>
      </w:r>
    </w:p>
    <w:p>
      <w:pPr>
        <w:pStyle w:val="ConsPlusTitle"/>
        <w:tabs>
          <w:tab w:val="clear" w:pos="708"/>
          <w:tab w:val="left" w:pos="51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Размахнинское»                                                             Ю.Т.Дацие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 постановлением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сельского по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Размахнинское» от «13 марта 2015 № 2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НОСТИ РУКОВОДИТЕЛЕЙ МУНИЦИПАЛЬНЫХ УНИТАРНЫХ ПРЕДПРИЯТИЙ СЕЛЬСКОГО ПОСЕЛЕНИЯ «РАЗМАХНИНСКО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ий порядок применяется в отношении руководителей муниципальных унитарных пред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 муниципального унитарного предприятия ежеквартально представляет в Администрацию сельского поселения «Размахнинское»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руководителя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и отчет о прибылях и убытках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воевременном представлении сведений в целях ведения реестра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размера вознаграждения руководителя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должны быть представлены в сроки, установленные для сдачи квартальной бухгалтерской отчетности.</w:t>
      </w:r>
    </w:p>
    <w:p>
      <w:pPr>
        <w:pStyle w:val="ConsPlusNormal"/>
        <w:ind w:firstLine="540"/>
        <w:jc w:val="both"/>
        <w:rPr/>
      </w:pPr>
      <w:bookmarkStart w:id="0" w:name="Par62"/>
      <w:bookmarkEnd w:id="0"/>
      <w:r>
        <w:rPr>
          <w:rFonts w:cs="Times New Roman" w:ascii="Times New Roman" w:hAnsi="Times New Roman"/>
          <w:sz w:val="28"/>
          <w:szCs w:val="28"/>
        </w:rPr>
        <w:t>3. Руководитель муниципального унитарного предприятия ежегодно одновременно с годовым отчетом в сроки, установленные для сдачи годовой бухгалтерской отчетности, представляет доклад о финансово-хозяйственной деятельности предприятия, в котором отражаются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отчетном периоде основных мероприятий по достижению целей и выполнению задач, определенных стратегией развития предприятия на срок от 3 до 5 лет, а также значения показателей достижения указанных целей и задач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еобходимых для выполнения поручений и указаний Администрации сельского поселения «Размахнинско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приятием показателей экономической эффективности его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улучшению качества и конкурентоспособности продукци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едовых технологий и изобретений в производстве продукции и предоставлении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ых 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твержденных основных экономических показателей деятельност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е данные о ходе выполнения программы деятельности предприятия за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о всех обстоятельствах, которые нарушают обычный режим функционирования предприятия или угрожают его финансовому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недопущению банкротства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зменении численности персонала, среднемесячной оплате труда работников предприятия, в том числе руководителя, за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прибыли, остающейся в распоряжени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еятельности предприятия на очередно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унитарного предприятия, имеющего акции (долю, пай в уставном капитале) юридических лиц, вместе с годовым отчетом и докладом о финансово-хозяйственной деятельности предприятия представляет ежегодно в Федеральное агентство по управлению государственным имуществом сведения об участии федерального государственного унитарного предприятия в уставных капиталах юридических лиц по форме согласн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 искажение отчетности, предусмотренной настоящим порядком, руководители муниципальных унитарных предприятий несут установленную законодательством Российской Федерации ответственность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Отчеты и доклады, представленные руководителями муниципальных унитарных предприятий в соответствии с пунктами 2 и 3 настоящего порядка, утвержденные Администрацией сельского поселения «Размахнинское», в ведении которой находятся предприятия, обнародуются  на информационных стендах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6:24:00Z</dcterms:created>
  <dc:creator>Admin</dc:creator>
  <dc:description/>
  <cp:keywords/>
  <dc:language>en-US</dc:language>
  <cp:lastModifiedBy>Поселение</cp:lastModifiedBy>
  <cp:lastPrinted>2013-06-19T08:54:00Z</cp:lastPrinted>
  <dcterms:modified xsi:type="dcterms:W3CDTF">2015-03-13T05:59:00Z</dcterms:modified>
  <cp:revision>14</cp:revision>
  <dc:subject/>
  <dc:title>АДМИНИСТРАЦИЯ СЕЛЬСКОГО ПОСЕЛЕНИЯ «МИРСАНОВСКОЕ»</dc:title>
</cp:coreProperties>
</file>